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24221410"/>
      <w:bookmarkStart w:id="1" w:name="__Fieldmark__0_372422141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24221410"/>
      <w:bookmarkStart w:id="3" w:name="__Fieldmark__1_372422141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24221410"/>
      <w:bookmarkStart w:id="5" w:name="__Fieldmark__2_372422141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724221410"/>
      <w:bookmarkStart w:id="7" w:name="__Fieldmark__3_372422141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724221410"/>
      <w:bookmarkStart w:id="9" w:name="__Fieldmark__4_372422141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724221410"/>
      <w:bookmarkStart w:id="11" w:name="__Fieldmark__5_372422141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724221410"/>
      <w:bookmarkStart w:id="13" w:name="__Fieldmark__6_372422141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724221410"/>
      <w:bookmarkStart w:id="15" w:name="__Fieldmark__7_372422141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724221410"/>
            <w:bookmarkStart w:id="17" w:name="__Fieldmark__8_372422141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724221410"/>
            <w:bookmarkStart w:id="19" w:name="__Fieldmark__9_372422141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724221410"/>
            <w:bookmarkStart w:id="21" w:name="__Fieldmark__10_372422141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724221410"/>
            <w:bookmarkStart w:id="23" w:name="__Fieldmark__11_372422141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724221410"/>
            <w:bookmarkStart w:id="25" w:name="__Fieldmark__12_372422141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724221410"/>
            <w:bookmarkStart w:id="27" w:name="__Fieldmark__13_372422141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724221410"/>
            <w:bookmarkStart w:id="29" w:name="__Fieldmark__14_372422141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724221410"/>
            <w:bookmarkStart w:id="31" w:name="__Fieldmark__15_372422141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724221410"/>
            <w:bookmarkStart w:id="33" w:name="__Fieldmark__16_372422141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724221410"/>
            <w:bookmarkStart w:id="35" w:name="__Fieldmark__17_372422141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3724221410"/>
      <w:bookmarkStart w:id="37" w:name="__Fieldmark__18_3724221410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3724221410"/>
      <w:bookmarkStart w:id="39" w:name="__Fieldmark__19_3724221410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3724221410"/>
      <w:bookmarkStart w:id="41" w:name="__Fieldmark__20_3724221410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3724221410"/>
      <w:bookmarkStart w:id="43" w:name="__Fieldmark__21_3724221410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3724221410"/>
      <w:bookmarkStart w:id="46" w:name="__Fieldmark__22_3724221410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3724221410"/>
      <w:bookmarkStart w:id="48" w:name="__Fieldmark__23_3724221410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3724221410"/>
      <w:bookmarkStart w:id="50" w:name="__Fieldmark__24_3724221410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3724221410"/>
      <w:bookmarkStart w:id="52" w:name="__Fieldmark__25_3724221410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